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项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 </w:t>
      </w:r>
      <w:r>
        <w:rPr>
          <w:rFonts w:ascii="楷体" w:hAnsi="楷体" w:cs="楷体" w:eastAsia="楷体"/>
          <w:sz w:val="44"/>
          <w:szCs w:val="44"/>
          <w:lang w:eastAsia="zh-CN"/>
        </w:rPr>
        <w:t>目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 </w:t>
      </w:r>
      <w:r>
        <w:rPr>
          <w:rFonts w:ascii="楷体" w:hAnsi="楷体" w:cs="楷体" w:eastAsia="楷体"/>
          <w:sz w:val="44"/>
          <w:szCs w:val="44"/>
          <w:lang w:eastAsia="zh-CN"/>
        </w:rPr>
        <w:t>概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 </w:t>
      </w:r>
      <w:r>
        <w:rPr>
          <w:rFonts w:ascii="楷体" w:hAnsi="楷体" w:cs="楷体" w:eastAsia="楷体"/>
          <w:sz w:val="44"/>
          <w:szCs w:val="44"/>
          <w:lang w:eastAsia="zh-CN"/>
        </w:rPr>
        <w:t>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一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采购</w:t>
      </w:r>
      <w:r>
        <w:rPr>
          <w:rFonts w:ascii="黑体" w:hAnsi="黑体" w:cs="黑体" w:eastAsia="黑体"/>
          <w:sz w:val="28"/>
          <w:szCs w:val="28"/>
          <w:lang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佛山市退役军人事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二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采购</w:t>
      </w:r>
      <w:r>
        <w:rPr>
          <w:rFonts w:ascii="黑体" w:hAnsi="黑体" w:cs="黑体" w:eastAsia="黑体"/>
          <w:sz w:val="28"/>
          <w:szCs w:val="28"/>
          <w:lang w:eastAsia="zh-CN"/>
        </w:rPr>
        <w:t xml:space="preserve">地点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广东省佛山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采购</w:t>
      </w:r>
      <w:r>
        <w:rPr>
          <w:rFonts w:ascii="黑体" w:hAnsi="黑体" w:cs="黑体" w:eastAsia="黑体"/>
          <w:sz w:val="28"/>
          <w:szCs w:val="28"/>
          <w:lang w:eastAsia="zh-CN"/>
        </w:rPr>
        <w:t xml:space="preserve">概况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为响应国家相关政策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做好地方支持军队相关工作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落实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现役军人、退役军人、军队文职人员和军属优待、抚恤等工作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佛山市退役军人事务局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八一建军节来临之际，对本年度“八一”建军节进行慰问品采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四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项目采购</w:t>
      </w:r>
      <w:r>
        <w:rPr>
          <w:rFonts w:ascii="黑体" w:hAnsi="黑体" w:cs="黑体" w:eastAsia="黑体"/>
          <w:sz w:val="28"/>
          <w:szCs w:val="28"/>
          <w:lang w:eastAsia="zh-CN"/>
        </w:rPr>
        <w:t>的相关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主要采购内容为慰问品：电动牙刷、腿部按摩仪（数量约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5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套，单价限价约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0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套）采购预算约人民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,227,500.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，预计采购时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基本需求</w:t>
      </w:r>
      <w:r>
        <w:rPr>
          <w:rFonts w:ascii="仿宋_GB2312" w:hAnsi="仿宋_GB2312" w:cs="仿宋_GB2312" w:eastAsia="仿宋_GB2312"/>
          <w:bCs/>
          <w:sz w:val="28"/>
          <w:szCs w:val="28"/>
        </w:rPr>
        <w:t>情况如下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用途及性能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ab/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本次采购的货品（电动牙刷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腿部按摩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仪）作为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“八一”建军节的慰问品，是军人的日常用品，需要符合国家规定的相关执行标准，满足部队军人的日常使用，具体性能要求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电动牙刷：①整体质量及安全性符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GB 39669-20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牙刷及口腔器具安全通用技术要求》；②防水性能达到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IPX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级或以上；③具备高效清洁性能，振动频率在安全范围内且不低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钟；④具备长效续航能力，单次充电可使用时间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不少于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15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天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；⑤具备降噪性能，降低使用期间的噪音水平；⑥牙刷刷头应采用无毒无害、温和柔软的材质制造，具备清洁力强等性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腿部按摩仪：①整体质量及安全性符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B 4706.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家用和类似用途电器的安全按摩器具》要求；②按摩强度应均匀，确保使用时用户体验的稳定性；③按摩深度应适中且可根据按钮调节，有加温加热按摩、放松的功能，具备浅层筋膜梳理放松、深层肌肉放松等功能；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如是脉冲按摩，需结合物理震动和脉冲技术，达到促进血液循环，缓解肌肉疼痛和紧张的按摩效果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④按摩面积合理，覆盖性好，能覆盖主要部位相关经络及穴位等；⑤整体重量适中，既要提供用户足够的贴合感，也要具备便携性；⑥具备降噪性能，降低使用期间的噪音水平；⑦具备长效续航能力，电池容量足够大，满电状态下连续工作不低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.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外观及材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外观要求：本次采购的货品外观需简洁，规格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电动牙刷：①颜色：深色系为主；②形状及尺寸：主体为圆柱形或稍扁平的形状，尺寸适中，具备高握持舒适度，以便于日常手持使用；③材质：使用亲肤材质涂层，防水滑，提供更好的手感和耐用性；④其他外观要求：具备清晰屏显或提示区，清晰显示电量余度、当前模式等信息；具备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多功能按钮，按钮提示明显；配备安全稳定，具有美观性的充电底座；⑤其他配套要求：配备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不少于</w:t>
      </w:r>
      <w:r>
        <w:rPr>
          <w:rFonts w:eastAsia="仿宋_GB2312" w:cs="仿宋_GB2312" w:ascii="仿宋_GB2312" w:hAnsi="仿宋_GB2312"/>
          <w:sz w:val="28"/>
          <w:szCs w:val="28"/>
          <w:highlight w:val="yellow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highlight w:val="yellow"/>
          <w:lang w:val="en-US" w:eastAsia="zh-CN"/>
        </w:rPr>
        <w:t>个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可替换刷头，考虑刷头的通用性和便捷性；配备防尘防菌性能的旅行盒，保护电动牙刷，方便外出差旅时携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腿部按摩仪：①颜色：深色系为主；②形状及尺寸：外形需要考虑人体工程学，适应人体相应部位曲线；尺寸适中，应便于携带和存放，同时全面覆盖按摩的相应区域；③材质：使用亲肤材质涂层，提供更好的触肤感和耐用性；④其他外观要求：具备清晰屏显或提示区，清晰显示电量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余度、当前模式、当前强度等信息；具备多功能控制面板，按钮提示明显；配备安全稳定，具有美观性的充电端口；⑤其他配套要求：配备防尘收纳袋，方便外出差旅时携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交货期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本次采购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的货品作为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“八一”建军节的慰问品，须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前完成生产并交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供货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本次采购的货品须以套装形式（含电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动牙刷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腿部按摩仪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）供货，交货地为采购人指定地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质保期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本次采购的货品中，电动牙刷需要具备不少于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年的质量保证期限；腿部按摩仪需要具备不少于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年的质量保证期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以上货物在质保期间出现的非人为损坏实行包修、包换、包退的保障，保障工作需在接到用户要求后五个工作日内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  <w:lang w:val="en-US" w:eastAsia="zh-CN"/>
        </w:rPr>
        <w:t>注：上述需求内容仅为需求调研阶段的基本需求情况说明，具体采购需求最终以本项目招标公告及招标文件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22:58Z</dcterms:created>
  <dc:creator>Administrator</dc:creator>
  <dc:description/>
  <dc:language>en-US</dc:language>
  <cp:lastModifiedBy>代理</cp:lastModifiedBy>
  <cp:lastPrinted>2024-05-06T15:31:00Z</cp:lastPrinted>
  <dcterms:modified xsi:type="dcterms:W3CDTF">2024-05-08T01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F341EAB904D7E8B1E0C54606D0A72_13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